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0-2011</w:t>
      </w:r>
      <w:r>
        <w:rPr>
          <w:rFonts w:cs="Georgia" w:ascii="Georgia" w:hAnsi="Georgia"/>
          <w:b/>
        </w:rPr>
        <w:t xml:space="preserve">      уч.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6"/>
        <w:gridCol w:w="2262"/>
        <w:gridCol w:w="2222"/>
        <w:gridCol w:w="895"/>
        <w:gridCol w:w="162"/>
        <w:gridCol w:w="740"/>
        <w:gridCol w:w="309"/>
        <w:gridCol w:w="1381"/>
        <w:gridCol w:w="1126"/>
        <w:gridCol w:w="1127"/>
        <w:gridCol w:w="2237"/>
        <w:gridCol w:w="2237"/>
      </w:tblGrid>
      <w:tr>
        <w:trPr>
          <w:trHeight w:val="45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 – 31С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31БО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31БО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 – 31С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Э – 31С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Э – 32СО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ология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Кренев А.Н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сим.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Григорье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ГТМ  3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Румянце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МЯ 302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орков В.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ек. К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ханин  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 Эл.Те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 цепи и сигна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Брюханов Ю.А.  218-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построения  ТК  216-2   доц. Кренев А. Н.     216-2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 цепи и сигна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Брюханов Ю.А.  218-2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ория вероятностей 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Пархоменко А.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.      205-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  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Смирнов А.Д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Ф        2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. Кузнецов А.В. 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динам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Смирнов А.Д.        218-2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вероятностей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Пархоменко А.Я.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Ф          20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узнецов А.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ов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технические цепи и  сигн. доц.Приоров А.Л. 2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динам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Смирнов А.Д.       218-2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ов  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.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электрической связ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Приоров А.Л.   202-2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  202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Смирнов А.Д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овая и цифр. эл-ка доц. Артемов К.С.    216-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радиоволн доц.Тимофеев В.А.   203-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ов     108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лексеев В.П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овая и цифро эл-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 К.С.      216-2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фровая электрон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 К.С.  203-а-2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ристаллографии доц. Рудь Н.А.  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М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узнецов А.В.    218-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ифр. устройства и МП 202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ц Артемов КС, асс.Шеметов   2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МГ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Григорьев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ГТМ  3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Румянце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Кристаллгр.</w:t>
            </w:r>
            <w:r>
              <w:rPr>
                <w:sz w:val="16"/>
                <w:szCs w:val="16"/>
              </w:rPr>
              <w:t xml:space="preserve"> 203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баева Р.Ф.2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баева 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Ф          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узнецов А.В.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                                           </w:t>
      </w:r>
      <w:r>
        <w:rPr>
          <w:rFonts w:cs="Georgia" w:ascii="Georgia" w:hAnsi="Georgia"/>
          <w:sz w:val="22"/>
          <w:szCs w:val="22"/>
        </w:rPr>
        <w:t>Декан физического факультета                                                                                            И. А. Кузнецо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11:00Z</dcterms:created>
  <dc:creator>Пользователь</dc:creator>
  <dc:description/>
  <cp:keywords/>
  <dc:language>en-US</dc:language>
  <cp:lastModifiedBy>kaf</cp:lastModifiedBy>
  <cp:lastPrinted>2008-12-15T11:30:00Z</cp:lastPrinted>
  <dcterms:modified xsi:type="dcterms:W3CDTF">2010-11-30T11:24:00Z</dcterms:modified>
  <cp:revision>12</cp:revision>
  <dc:subject/>
  <dc:title>расписание   зимней сессии</dc:title>
</cp:coreProperties>
</file>